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2099502675"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590818350"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909190969"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440197925"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70783090"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2094785168"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